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>От 16.07.2019 №70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>О внесении изменений в постановление администрации Роговского сельского поселения Тимашевского района от 20 декабря 2018 года № 107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>«Об утверждении Порядка осуществления администрацией Роговского сельского поселения Тимашевского района и находящимися в ее ведении казенными учреждениями бюджетных полномочий главного администратора доходов бюджета Роговского сельского поселения Тимашевского района»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статьи 160.1 Бюджетного кодекса Российской Федерации, в соответствии с решение Совета Роговского сельского поселения от 19.12.2018 г. № 192 «О бюджете Роговского сельского поселения Тимашевского района на 2019 год» (в редакции от 15.07.2019г. № 220)</w:t>
      </w:r>
      <w:r>
        <w:rPr>
          <w:bCs/>
          <w:color w:val="000000"/>
          <w:sz w:val="28"/>
          <w:szCs w:val="28"/>
        </w:rPr>
        <w:t xml:space="preserve">,                         </w:t>
      </w:r>
      <w:r>
        <w:rPr>
          <w:sz w:val="28"/>
          <w:szCs w:val="28"/>
        </w:rPr>
        <w:t>п о с т а н о в л я ю:</w:t>
      </w:r>
    </w:p>
    <w:p>
      <w:pPr>
        <w:pStyle w:val="Style15"/>
        <w:suppressAutoHyphens w:val="true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/>
          <w:i w:val="false"/>
          <w:color w:val="000000"/>
          <w:szCs w:val="28"/>
        </w:rPr>
        <w:tab/>
        <w:t xml:space="preserve">1. Внести изменения в постановление администрации Роговского сельского поселения Тимашевского района от 20 декабря 2019 года                    № 107 </w:t>
      </w:r>
      <w:r>
        <w:rPr>
          <w:b w:val="false"/>
          <w:i w:val="false"/>
          <w:szCs w:val="28"/>
        </w:rPr>
        <w:t>«Об утверждении Порядка осуществления администрацией Роговского сельского поселения Тимашевского района и находящимися в ее ведении казенными учреждениями бюджетных полномочий главного администратора доходов бюджета Роговского сельского поселения Тимашевского района», изложив приложение № 2 в новой редакции (прилагается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2. Контроль за выполнением настоящего постановления возложить на заместителя главы Роговского сельского поселения Тимашевского района       Н.В. Николаева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подписания и распространяется на правоотношения, возникшие с 1 января 2019 года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59:00Z</dcterms:created>
  <dc:creator>Администрация</dc:creator>
  <dc:description/>
  <cp:keywords/>
  <dc:language>en-US</dc:language>
  <cp:lastModifiedBy>Smishka</cp:lastModifiedBy>
  <cp:lastPrinted>2018-12-20T09:06:00Z</cp:lastPrinted>
  <dcterms:modified xsi:type="dcterms:W3CDTF">2019-10-23T05:38:00Z</dcterms:modified>
  <cp:revision>280</cp:revision>
  <dc:subject/>
  <dc:title/>
</cp:coreProperties>
</file>